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hyperlink r:id="rId2">
              <w:r>
                <w:rPr>
                  <w:rStyle w:val="InternetLink"/>
                  <w:b/>
                </w:rPr>
                <w:t>Истраживање за докторску дисертацију</w:t>
              </w:r>
            </w:hyperlink>
            <w:r>
              <w:rPr>
                <w:b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Сви наставници ментор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sr-Latn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BA"/>
              </w:rPr>
              <w:t xml:space="preserve"> Израда и одбрана нацрта истраживања за докторску дисертациј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CS" w:eastAsia="en-US"/>
              </w:rPr>
              <w:t xml:space="preserve">Циљ предмета </w:t>
            </w:r>
            <w:r>
              <w:rPr>
                <w:rFonts w:eastAsia="ArialMT;MS Mincho"/>
                <w:lang w:val="sr-RS" w:eastAsia="en-US"/>
              </w:rPr>
              <w:t>је демо</w:t>
            </w:r>
            <w:r>
              <w:rPr>
                <w:rFonts w:eastAsia="ArialMT;MS Mincho"/>
                <w:lang w:val="sr-CS" w:eastAsia="en-US"/>
              </w:rPr>
              <w:t xml:space="preserve">нстрација способности студента за самостално спровођење психолошког истраживања, са акцентом на етичности и самосталности у прикупљању података у складу са дефинисаним узорком у одобреном нацрту докторске дисертације, као и на умешности у обради добијених података користећи најављене и одговарајуће статистичке технике и методе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 xml:space="preserve">Од студента се очекује да  спроведе фазу прикупљања и обраде података у складу са одобреним нацртом и методолошким стандардима показујући притом високу </w:t>
            </w:r>
            <w:r>
              <w:rPr>
                <w:rFonts w:eastAsia="ArialMT;MS Mincho"/>
                <w:lang w:val="sr-Latn-RS" w:eastAsia="en-US"/>
              </w:rPr>
              <w:t xml:space="preserve">етичност и </w:t>
            </w:r>
            <w:r>
              <w:rPr>
                <w:rFonts w:eastAsia="ArialMT;MS Mincho"/>
                <w:lang w:val="sr-CS" w:eastAsia="en-US"/>
              </w:rPr>
              <w:t xml:space="preserve">самосталност у израд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ru-RU" w:eastAsia="en-US"/>
              </w:rPr>
              <w:t>Студент самостално спроводи фазу прикупљања и обраде добијених податка</w:t>
            </w:r>
            <w:r>
              <w:rPr>
                <w:rFonts w:eastAsia="ArialMT;MS Mincho"/>
                <w:lang w:val="sr-CS" w:eastAsia="en-US"/>
              </w:rPr>
              <w:t xml:space="preserve"> у складу са одобреним нацртом и методолошким и етичким стандардима</w:t>
            </w:r>
            <w:r>
              <w:rPr>
                <w:lang w:val="sr-BA"/>
              </w:rPr>
              <w:t>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>Менторски рад, теренски истраживачки рад, консултативан рад са другим релевантним стручњаци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.1.%20Specifikacija%20predmeta/Obavezni%20predmeti/Istrazivanje%20za%20doktorsku%20disertaciju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37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9T19:51:00Z</dcterms:modified>
  <cp:revision>12</cp:revision>
  <dc:subject/>
  <dc:title/>
</cp:coreProperties>
</file>